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Samoa Disaster Relief Effort Time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. 24, 2009</w:t>
        <w:tab/>
        <w:tab/>
        <w:t xml:space="preserve">Letter sent to Govern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. 4, 2009</w:t>
        <w:tab/>
        <w:tab/>
        <w:t>Ad ran in newspaper requesting fishermen to report l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. 11, 2009</w:t>
        <w:tab/>
        <w:tab/>
        <w:t>14 reports received by AS coordinator and sent to Council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. 18, 2009 </w:t>
        <w:tab/>
        <w:tab/>
        <w:t>Ad being distributed to the outer villages by DMWR samplers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ec. 10-Jan. 25</w:t>
        <w:tab/>
        <w:t xml:space="preserve">15 additional reports received by AS coordinator and sent to Council staff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an 13, 2010</w:t>
        <w:tab/>
        <w:t>DMWR report on damages sent to Council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an 15-16, 2010</w:t>
        <w:tab/>
        <w:t>Missing inventory list received from Longline Service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Dec- Jan 2010</w:t>
        <w:tab/>
        <w:t>Package being prepared for Governor’s office by Council staff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an.27, 2010</w:t>
        <w:tab/>
        <w:t>Complete package including 5 copies sent to Governor’s office (1</w:t>
      </w:r>
      <w:r>
        <w:rPr>
          <w:vertAlign w:val="superscript"/>
        </w:rPr>
        <w:t>st</w:t>
      </w:r>
      <w:r>
        <w:rPr/>
        <w:t xml:space="preserve"> one) and the letter was e-mailed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Feb. 13, 2010</w:t>
        <w:tab/>
        <w:t>EK and KS met with the Governor in Pago Pago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Feb. 26, 2010</w:t>
        <w:tab/>
        <w:t>Revised package completed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Mar 1, 2010</w:t>
        <w:tab/>
        <w:t>Revised package sent FedEx to Governor including evaluation and proposal and Feb photos (2</w:t>
      </w:r>
      <w:r>
        <w:rPr>
          <w:vertAlign w:val="superscript"/>
        </w:rPr>
        <w:t>nd</w:t>
      </w:r>
      <w:r>
        <w:rPr/>
        <w:t xml:space="preserve"> one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Mar 3, 2010</w:t>
        <w:tab/>
        <w:t>Revised letter e-mailed to Governor’s office (2</w:t>
      </w:r>
      <w:r>
        <w:rPr>
          <w:vertAlign w:val="superscript"/>
        </w:rPr>
        <w:t>nd</w:t>
      </w:r>
      <w:r>
        <w:rPr/>
        <w:t xml:space="preserve"> one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March 9, 2010</w:t>
        <w:tab/>
        <w:t>Governor’s office sent e-mail saying they received package and would send us a copy of the signed letter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Apr 5, 2010</w:t>
        <w:tab/>
        <w:t>E-mail sent to Governor’s office inquiring about the status of the package—no repl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Apr 7, 2010</w:t>
        <w:tab/>
        <w:t>E-mail sent to NMFS HQ contact Abigail Franklin asking if they received package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Apr 8, 2010</w:t>
        <w:tab/>
        <w:t>NMFS replied not yet and that they’d send a copy when they di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03:00Z</dcterms:created>
  <dc:creator>kellyf</dc:creator>
  <dc:description/>
  <cp:keywords/>
  <dc:language>en-US</dc:language>
  <cp:lastModifiedBy>kellyf</cp:lastModifiedBy>
  <dcterms:modified xsi:type="dcterms:W3CDTF">2010-04-15T00:07:00Z</dcterms:modified>
  <cp:revision>3</cp:revision>
  <dc:subject/>
  <dc:title>American Samoa Disaster Relief Effort Timeline</dc:title>
</cp:coreProperties>
</file>